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pinia sanitarn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dstąpienie od konieczności przeprowadzenia ooś dla przebudowy ul. Ogrodowej i Krzyżowej w Woźnik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9.06.2010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ństwowy Powiatowy Inspektor Sanitarny w Lublińcu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4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6T10:49:00Z</dcterms:modified>
  <cp:revision>2</cp:revision>
  <dc:subject/>
  <dc:title/>
</cp:coreProperties>
</file>